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0"/>
        <w:ind w:left="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bookmarkStart w:id="0" w:name="866fc793-cbf0-470a-adc7-0e981b36ecaa"/>
      <w:bookmarkEnd w:id="0"/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1. UCHWAŁA NR XVIII/135/2015</w:t>
      </w:r>
      <w:bookmarkStart w:id="1" w:name="2aece1c4-14bf-4df3-89e7-d1fff62c79d8"/>
      <w:bookmarkEnd w:id="1"/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22"/>
          <w:szCs w:val="22"/>
        </w:rPr>
        <w:t>RADY MIEJSKIEJ W LIDZBARKU WARMIŃSKIM</w:t>
      </w:r>
      <w:bookmarkStart w:id="2" w:name="a50993e8-78e9-45ce-a29c-fda692268e92"/>
      <w:bookmarkEnd w:id="2"/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z dnia 30 grudnia 2015 r.</w:t>
      </w:r>
      <w:bookmarkStart w:id="3" w:name="a297620b-d5a1-4b2d-8b17-e7b1a43a27f6"/>
      <w:bookmarkEnd w:id="3"/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22"/>
          <w:szCs w:val="22"/>
        </w:rPr>
        <w:t>w sprawie ustalenia wysokości stawek podatku od nieruchom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ttps://prawomiejscowe.pl/UrzadMiejskiwLidzbarkuWarminskim/document/215810/Uchwa%C5%82a-XVIII_135_2015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Dług na koniec 2018 r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ttp://lidzbarkw-um.bip-wm.pl/public/get_file_contents.php?id=320148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3. Podmioty, które otrzymały pomoc publiczną z Urzędu Miasta w 2016</w:t>
      </w:r>
    </w:p>
    <w:p>
      <w:pPr>
        <w:pStyle w:val="Normal"/>
        <w:widowControl/>
        <w:numPr>
          <w:ilvl w:val="0"/>
          <w:numId w:val="0"/>
        </w:numPr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widowControl/>
        <w:ind w:left="0" w:right="0" w:hanging="0"/>
        <w:rPr/>
      </w:pPr>
      <w:hyperlink r:id="rId4" w:tgtFrame="_blank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shd w:fill="auto" w:val="clear"/>
          </w:rPr>
          <w:t>http://lidzbarkw-um.bip-wm.pl/public/get_file_contents.php?id=311354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. Zadłużenie miasta po 2014 r. Załącznik nr 4 na samym końc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ind w:left="0" w:right="0" w:hanging="0"/>
        <w:rPr/>
      </w:pPr>
      <w:hyperlink r:id="rId5" w:tgtFrame="_blank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shd w:fill="auto" w:val="clear"/>
          </w:rPr>
          <w:t>https://prawomiejscowe.pl/UrzadMiejskiwLidzbarkuWarminskim/document/214354/Uchwa%C5%82a-IX_72_2015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5. Wykonanie budżetu za 2017 rok, kredyt jaki został do spłacenia za Termy Warmińskie (str. 44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  <w:color w:val="000000"/>
          </w:rPr>
          <w:t>https://prawomiejscowe.pl/api/file/GetZipxAttachment/299/1048750/preview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womiejscowe.pl/UrzadMiejskiwLidzbarkuWarminskim/document/215810/Uchwa&#322;a-XVIII_135_2015" TargetMode="External"/><Relationship Id="rId3" Type="http://schemas.openxmlformats.org/officeDocument/2006/relationships/hyperlink" Target="http://lidzbarkw-um.bip-wm.pl/public/get_file_contents.php?id=320148" TargetMode="External"/><Relationship Id="rId4" Type="http://schemas.openxmlformats.org/officeDocument/2006/relationships/hyperlink" Target="http://lidzbarkw-um.bip-wm.pl/public/get_file_contents.php?id=311354" TargetMode="External"/><Relationship Id="rId5" Type="http://schemas.openxmlformats.org/officeDocument/2006/relationships/hyperlink" Target="https://prawomiejscowe.pl/UrzadMiejskiwLidzbarkuWarminskim/document/214354/Uchwa&#322;a-IX_72_2015" TargetMode="External"/><Relationship Id="rId6" Type="http://schemas.openxmlformats.org/officeDocument/2006/relationships/hyperlink" Target="https://prawomiejscowe.pl/api/file/GetZipxAttachment/299/1048750/preview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20:32:23Z</dcterms:created>
  <dc:creator/>
  <dc:description/>
  <dc:language>en-US</dc:language>
  <cp:lastModifiedBy/>
  <cp:revision>0</cp:revision>
  <dc:subject/>
  <dc:title/>
</cp:coreProperties>
</file>